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최근검색어관리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Recent Search Word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Provide the function to show the search word recently searched in the frequently occurred search window in the form of the list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unction Flow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6380" cy="218249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※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General member and corporate member are not appli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Recent search word inquiry package has direct functional dependency to the common package (cmm) of element technology only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3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6951"/>
        <w:gridCol w:w="2521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rsm.web.EgovRecentSrchwrdController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rsm.web.AjaxXmlView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JAX processing XML result Class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rsm.service.EgovRecentSrchwrdService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Class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rsm.service.impl.EgovRecentSrchwrdServiceImpl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 Class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rsm.service.RecentSrchwrd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 Class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mm.ComDefaultVO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arch VO Class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rsm.service.impl.RecentSrchwrdDao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 Class of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rsm/EgovRecentSrchwrdList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 page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rsm/EgovRecentSrchwrdRegist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page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rsm/EgovRecentSrchwrdModify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 page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rsm/EgovRecentSrchwrdDetail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 page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rsm/EgovRecentSrchwrd_SQL_Mysql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MySQL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rsm/EgovRecentSrchwrd_SQL_Oracle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Oracle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rsm/EgovRecentSrchwrd_SQL_Tibero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Tibero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rsm/EgovRecentSrchwrd_SQL_Altibase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Altibase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uss/ion/rsm/RecentSrchwrd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 for recent search word managemen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 generation Idgen XML for recent search word managemen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4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0035" cy="804418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6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6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dd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RCHWRD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RCHWRD_MANAGE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tem to COMTECOPSEQ, the Sequence storage table to utilize ID Generation Servic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SRCHWRD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SRCHWRD_MANAGE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7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 (context-idgen.xml)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—Recent search word management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SrchwrdManag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srchwrdManage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SRCHWRD_MANAGE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srchwrdManage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SRCMGR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3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—recent search word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Srchwrd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srchwrd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SRCHWRD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srchwrd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SRC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6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8"/>
    </w:p>
    <w:tbl>
      <w:tblPr>
        <w:tblW w:w="90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6"/>
        <w:gridCol w:w="3179"/>
        <w:gridCol w:w="274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(English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cent Search Word Management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RECENTSRCHWRDMANAGE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anage recent search words.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cent Search Result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RECENTSRCHWR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anage recent search results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cent Search Word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Contents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Contents 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최근검색어관리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List Inquiry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e administrator can inquire Recent Search Word Management information already registered in the form of list and click the Register button to move to the Registration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1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3132"/>
        <w:gridCol w:w="2140"/>
        <w:gridCol w:w="3772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rsm/listRecentSrchwrd.do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RecentSrchwrdList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RecentSrchwrd.selectRecentSrchwrd”,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RecentSrchwrd.selectRecentSrchwrd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8135" cy="125793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gister R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ecent Search Word Management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 Recent Search Word Name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cent Search Word Management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최근검색어관리_상세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Detail Inquiry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You’ll move to this screen if clicking the list in Recent Search Word Management list. It shows details on Recent Search Word Managemen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271"/>
        <w:gridCol w:w="2373"/>
        <w:gridCol w:w="407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rsm/detailRecentSrchwrd.do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RecentSrchwrdDetail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RecentSrchwrd.selectRecentSrchwrdDetail”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rsm/detailRecentSrchwrd.do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RecentSrchwrdDetail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RecentSrchwrd.deleteRecentSrchwrd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3690" cy="134112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click the Delete button to show the message confirming deletion and to delete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cent Search Word Management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pdate: click the Update button to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 R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ecent Search Word Management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최근검색어관리내용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Contents Registration</w:t>
      </w:r>
      <w:bookmarkEnd w:id="1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Enter and save the basic information on Recent Search Word Management. Red * mark in the right of the input name indicates the item that should be enter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375"/>
        <w:gridCol w:w="2380"/>
        <w:gridCol w:w="346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rsm/registRecentSrchwrd.do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RecentSrchwrdRegist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RecentSrchwrd.insertRecentSrchwrd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30365" cy="1471930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cent Search Word Management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entere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Recent Search Word Management </w:t>
      </w:r>
      <w:r>
        <w:rPr>
          <w:rFonts w:eastAsia="굴림;Gulim" w:cs="굴림;Gulim" w:ascii="Verdana" w:hAnsi="Verdana"/>
          <w:kern w:val="0"/>
          <w:szCs w:val="20"/>
          <w:lang w:val="en"/>
        </w:rPr>
        <w:t>information is sav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최근검색어관리_내용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nt Search Word Management Contents Update</w:t>
      </w:r>
      <w:bookmarkEnd w:id="1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 the information on recent search word management information entered. Red * mark in the right of the input name indicates the item that should be entere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2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3284"/>
        <w:gridCol w:w="2420"/>
        <w:gridCol w:w="357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rsm/updtRecentSrchwrd.do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RecentSrchwrdModify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RecentSrchwrd.updateRecentSrchwrd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39890" cy="1449070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d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cent Search Word Management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참고자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ference</w:t>
      </w:r>
      <w:bookmarkEnd w:id="13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Implementation Environment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1">
    <w:name w:val="sc-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52572;&#44540;&#44160;&#49353;&#50612;&#51312;&#54924;&amp;media=egovframework:com:uss:ion:rsm:&#44592;&#45733;&#55120;&#47492;&#46020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52572;&#44540;&#44160;&#49353;&#50612;&#51312;&#54924;&amp;media=egovframework:com:v2:uss:&#52572;&#44540;&#44160;&#49353;&#50612;&#51312;&#54924;_&#53364;&#47000;&#49828;&#45796;&#51060;&#50612;&#44536;&#47016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52572;&#44540;&#44160;&#49353;&#50612;&#51312;&#54924;&amp;media=egovframework:com:uss:ion:rsm:&#52572;&#44540;&#44160;&#49353;&#50612;&#44288;&#47532;_&#47785;&#47197;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52572;&#44540;&#44160;&#49353;&#50612;&#51312;&#54924;&amp;media=egovframework:com:uss:ion:rsm:&#52572;&#44540;&#44160;&#49353;&#50612;&#44288;&#47532;_&#49345;&#49464;&#48372;&#44592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uss%3A&#52572;&#44540;&#44160;&#49353;&#50612;&#51312;&#54924;&amp;media=egovframework:com:uss:ion:rsm:&#52572;&#44540;&#44160;&#49353;&#50612;&#44288;&#47532;_&#46321;&#47197;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com%3Av2%3Auss%3A&#52572;&#44540;&#44160;&#49353;&#50612;&#51312;&#54924;&amp;media=egovframework:com:uss:ion:rsm:&#52572;&#44540;&#44160;&#49353;&#50612;&#44288;&#47532;_&#49688;&#51221;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04:00Z</dcterms:created>
  <dc:creator>catholic</dc:creator>
  <dc:description/>
  <cp:keywords/>
  <dc:language>en-US</dc:language>
  <cp:lastModifiedBy>양은정</cp:lastModifiedBy>
  <dcterms:modified xsi:type="dcterms:W3CDTF">2012-03-23T06:44:00Z</dcterms:modified>
  <cp:revision>15</cp:revision>
  <dc:subject/>
  <dc:title>최근검색어관리</dc:title>
</cp:coreProperties>
</file>